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145924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23434317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05212835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41066272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08177215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1625806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07882619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2289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54480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